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otion</w:t>
      </w:r>
      <w:r>
        <w:rPr/>
        <w:t xml:space="preserve"> </w:t>
      </w:r>
      <w:r>
        <w:rPr>
          <w:b/>
        </w:rPr>
        <w:t>1502LL1:  Blue Tide Swim Team Transfer to Sierra Nev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 Blue Tide Swim Team moving from Zone 2 Pacific Swimming to Sierra Nevada, but home pool remains within Pacific Swimming, and there will be no change in Pacific Swimming bound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 Lin – VP Operations, George Cleveland 2</w:t>
      </w:r>
      <w:r>
        <w:rPr>
          <w:vertAlign w:val="superscript"/>
        </w:rPr>
        <w:t>nd</w:t>
      </w:r>
      <w:r>
        <w:rPr/>
        <w:t xml:space="preserve">  -   to be referred to HO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04:00Z</dcterms:created>
  <dc:creator>Marie</dc:creator>
  <dc:description/>
  <cp:keywords/>
  <dc:language>en-US</dc:language>
  <cp:lastModifiedBy>Marie</cp:lastModifiedBy>
  <cp:lastPrinted>2015-02-18T23:59:00Z</cp:lastPrinted>
  <dcterms:modified xsi:type="dcterms:W3CDTF">2015-02-19T08:09:00Z</dcterms:modified>
  <cp:revision>6</cp:revision>
  <dc:subject/>
  <dc:title>Motion 1502LL:  Approve Blue Tide Swim Team moving from Zone 2 Pacific Swimming to Sierra Nevada, but home pool remains within Pacific Swimming, and there will be no change in Pacific Swimming boundaries</dc:title>
</cp:coreProperties>
</file>