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xMeeting Title:</w:t>
      </w:r>
      <w:r>
        <w:rPr>
          <w:rFonts w:cs="Arial Narrow" w:ascii="Arial Narrow" w:hAnsi="Arial Narrow"/>
        </w:rPr>
        <w:t xml:space="preserve"> Pacific Swimming House of Delegate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October 9, 2016</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Board of Directors</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ob Hill</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rol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en Chung</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Peck</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thony Ko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hris Rogers</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Karyn Kikut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tefan Bill</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son Shutt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Dowley</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smond Tag</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teve Morsilli</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ann Nygren</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3 – Kevin Twohey</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reg Ols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dre Salles-Cunh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Winnie Comfort</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ammy Hopkin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rian Holm</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ay Rowlan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hris Horn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anet Gutierr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Heaney</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onne Dun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hillip Hu</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uiselle Morrone</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yler Lu</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rian Bolst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dra Follett</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Hannah Edwards</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Malick</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chaela Ro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chael French</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Ivy Bre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tephanie Khang</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nan Rooney</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William Hender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niel Morse</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llison Kulikowski</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helli Ree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rol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randon Shi</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Ann Kroning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had Ander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Club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sher Gre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ehrad Zarrehparva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urtiss Kikut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olandas Gimbuti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Theim</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llie Nygre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ean Laidlaw</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Pic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ate Hanu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im Triplett</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ette Warner</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ate Mathe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ette Soe</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ary Kolb</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atie Elgaae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yle Kikut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356"/>
        <w:gridCol w:w="9270"/>
        <w:gridCol w:w="2070"/>
        <w:gridCol w:w="1154"/>
      </w:tblGrid>
      <w:tr>
        <w:trPr>
          <w:tblHeader w:val="true"/>
        </w:trPr>
        <w:tc>
          <w:tcPr>
            <w:tcW w:w="2356" w:type="dxa"/>
            <w:tcBorders>
              <w:top w:val="double" w:sz="6" w:space="0" w:color="000000"/>
              <w:left w:val="double" w:sz="6" w:space="0" w:color="000000"/>
              <w:bottom w:val="sing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270" w:type="dxa"/>
            <w:tcBorders>
              <w:top w:val="double" w:sz="6" w:space="0" w:color="000000"/>
              <w:left w:val="single" w:sz="6" w:space="0" w:color="000000"/>
              <w:bottom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bottom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bottom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was called to order by Leo Lin at 1015 AM ( 1015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ay 7, 2016 HOD minutes.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atify Actions of BOD</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ratify action of the BOD since previous meeting of the HOD on May 7, 2016</w:t>
            </w:r>
          </w:p>
          <w:p>
            <w:pPr>
              <w:pStyle w:val="BodyText2"/>
              <w:ind w:left="0" w:hanging="0"/>
              <w:rPr/>
            </w:pPr>
            <w:r>
              <w:rPr>
                <w:rFonts w:cs="Arial Narrow" w:ascii="Arial Narrow" w:hAnsi="Arial Narrow"/>
                <w:caps w:val="false"/>
                <w:smallCaps w:val="false"/>
                <w:shadow w:val="false"/>
                <w:sz w:val="22"/>
                <w:szCs w:val="22"/>
              </w:rPr>
              <w:t>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shd w:fill="E6E6E6" w:val="clear"/>
          </w:tcPr>
          <w:p>
            <w:pPr>
              <w:pStyle w:val="BodyText2"/>
              <w:ind w:left="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t>Officers’ Reports</w:t>
            </w:r>
          </w:p>
        </w:tc>
        <w:tc>
          <w:tcPr>
            <w:tcW w:w="9270"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36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r>
          </w:p>
        </w:tc>
        <w:tc>
          <w:tcPr>
            <w:tcW w:w="2070"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c>
          <w:tcPr>
            <w:tcW w:w="1154" w:type="dxa"/>
            <w:tcBorders>
              <w:top w:val="single" w:sz="6" w:space="0" w:color="000000"/>
              <w:left w:val="single" w:sz="6" w:space="0" w:color="000000"/>
              <w:bottom w:val="single" w:sz="6" w:space="0" w:color="000000"/>
              <w:right w:val="doub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away on family emergenc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 For John Bitter</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is very proud of the accomplishments of the athletes, coaches, officials, and volunteers of Pacific Swimming.</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Reminder that John is in his last year and no way he is going to do it again and looking to turn it over. </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ill many programs and changes are in planning to make Pacific Swimming better for our swimmers and member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ishes the best to everyone and regrets being unable to be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Leo Lin: </w:t>
            </w:r>
          </w:p>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lso, in his final year.</w:t>
            </w:r>
          </w:p>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rom convention, there are changes in USA Swimming with goals of streamlining operations.</w:t>
            </w:r>
          </w:p>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Starting January 1, 2017, Deck Pass will be officially accepted as proof of membership. Pacific Swimming has been using it, but some LSCs were not.  It was passed as a Rule and Regulation and approved by the House of Delegates. </w:t>
            </w:r>
          </w:p>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S will no longer be issuing paper cards. This will be a problem of how to identify coaches, officials, athletes, etc. For LSC’s with closed decks, it will not be a problem. Pacific Swimming has open pool decks. Suggestions of picture ids to prevent undesirables from getting on deck. Wristbands have been used. No permanence because certifications expire at different times of the year. Some LSC’s claim no problem, but they have only 2000 swimmers and they know everyone by sight. Pacific Swimming has 18,000 swimmers and 550 officials. For 2017, we will continue to issue paper colored cards because notification came too late for us to adjust. We will need to develop a long-term plan to solve this issue.</w:t>
            </w:r>
          </w:p>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S Rules and Regulations has appointed a single person to oversee the Bylaws approval process. A submission for approval of an amendment to our LSC’s Bylaws caused a review of the entire set of Bylaws and mandates to change the Bylaws. There have been several requests for revisions to previously approved amendments. The 59 LSCs are being held to a template. Why not one set of Bylaws and then each LSC can deal with that was part of the discussions. There are no checks and balances. A single person controls the 59 LSCs. Our current Bylaw submission has been held up. Many LSCs are unhappy with this development.</w:t>
            </w:r>
          </w:p>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FAP went through the trial period. The program is in full rollout and has some modifications. Entries are now electronic form. Check does not need to accompany entry but fees must be paid by the Monday before the meet. Information on the program can be found in the registration packet.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2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ot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 End of the fiscal year through August 31. September has not closed. Travel support is not closed for the summer meets.</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S is taking an extra $2.00 out of the registration fee which they do every year.</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has been a decrease in meet fees revenue. Only $3700 in MEFAP money was used; not as much as expected. Difference of $60,000. There was an issue with time standards. There are both over and under subscribed meets.</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An increase in travel support for coaches going to Olympic Trials was approved. Added 3 opportunities to receive travel support. Sectionals, Pro Series, Juniors were added to eligible meets for funding. </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have been no camps since Jenny Malick left. That has decreased some expenses. Program is struggling. Hopefully, Age group can find ways to work on this.</w:t>
            </w:r>
          </w:p>
          <w:p>
            <w:pPr>
              <w:pStyle w:val="BodyText2"/>
              <w:numPr>
                <w:ilvl w:val="0"/>
                <w:numId w:val="8"/>
              </w:numPr>
              <w:rPr/>
            </w:pPr>
            <w:r>
              <w:rPr>
                <w:rFonts w:cs="Arial Narrow" w:ascii="Arial Narrow" w:hAnsi="Arial Narrow"/>
                <w:caps w:val="false"/>
                <w:smallCaps w:val="false"/>
                <w:shadow w:val="false"/>
                <w:sz w:val="22"/>
                <w:szCs w:val="22"/>
              </w:rPr>
              <w:t>In 2014-15, Pacific Swimming had to pay for an audit so that was a large expense.</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 have 6 wonderful staff members that do a lot of what our volunteers used to do.</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ey Semantelli and Veronica Hernandez – Time Standards and Technical Suits</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pring JO(March) – 14 &amp; under; single age format, 2 host sites. Keep the time standards at AA. Adjustments will be made after review to try and manage to have 52 athletes per single age and gender. Same format for July JOs. 1 heat of each age group in finals to be scored. Currently use the 2013-2016 USAS National Motivational single age group time standards. Polices and Procedures dictates that the Time Standards be changed in the September meeting for the next season so that clubs know what they are bidding upon. Pointed out that the document as written looks like 104 athletes would qualify. Will ask Todd to write a little more clearly. Aim for prelims to finish between 1-2 pm. Far Westerns will not be removing any age groups, 15-18 will still be included. Would like to go to 44</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place. Need previous year’s data and have a rolling average. Request by Lehla that the 15-18 time standards for Far Westerns not be faster than the Futures time standards. Typo pointed out about missing relays for 11-12 year olds. More LSCs use their own time standards for their JOs and FWs. Other LSCs are of different sizes and area so it is difficult to make a comparison.</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echnical suits were brought up at last year’s convention. USAS determined that it was too difficult to come up with wording to ban technical suits for 12 and unders. It is now left up to the LSCs to determine if the ban is warranted and to come up with their own wording. Veronica asked for a general show of hands.to limit technical suits for 12 and unders to particular higher level meets. Pros and cons discussion was requested. Problem if 1 team bans the suit, but another allows technical suits. Parents may choose to leave club just so swimmer can wear the suit. If LSC makes the decision than the onus does not fall on individual clubs. Want to make swimming affordable, teach swimmers to swim well and improve based on what they do in practice, not based on a suit. Would send a message of Pacific Swimming’s values. There were comments that is would be a disadvantage for our swimmers if they were up on the blocks against an LSC that allows the suit; would not agree unless USAS banned the suit nationwide, etc. Survey monkey will be used to get feedback on this topic.</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Question asked about why Pacific is not attending NACC. We are not competitive at the older age group. It is supposed to an elite group of athletes being sent, but we are not. Other LSCs have pulled out. Prefer spending our money toward Western Zones. Western Zones Senior Meet available for all star team. </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needs to be made to presented formally.</w:t>
            </w:r>
          </w:p>
        </w:tc>
        <w:tc>
          <w:tcPr>
            <w:tcW w:w="1154"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0-19-16 Executive committee</w:t>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w:t>
            </w:r>
          </w:p>
          <w:p>
            <w:pPr>
              <w:pStyle w:val="BodyText2"/>
              <w:numPr>
                <w:ilvl w:val="0"/>
                <w:numId w:val="3"/>
              </w:numPr>
              <w:rPr/>
            </w:pPr>
            <w:r>
              <w:rPr>
                <w:rFonts w:cs="Arial Narrow" w:ascii="Arial Narrow" w:hAnsi="Arial Narrow"/>
                <w:caps w:val="false"/>
                <w:smallCaps w:val="false"/>
                <w:shadow w:val="false"/>
                <w:sz w:val="22"/>
                <w:szCs w:val="22"/>
              </w:rPr>
              <w:t>3</w:t>
            </w:r>
            <w:r>
              <w:rPr>
                <w:rFonts w:cs="Arial Narrow" w:ascii="Arial Narrow" w:hAnsi="Arial Narrow"/>
                <w:caps w:val="false"/>
                <w:smallCaps w:val="false"/>
                <w:shadow w:val="false"/>
                <w:sz w:val="22"/>
                <w:szCs w:val="22"/>
                <w:vertAlign w:val="superscript"/>
              </w:rPr>
              <w:t>rd</w:t>
            </w:r>
            <w:r>
              <w:rPr>
                <w:rFonts w:cs="Arial Narrow" w:ascii="Arial Narrow" w:hAnsi="Arial Narrow"/>
                <w:caps w:val="false"/>
                <w:smallCaps w:val="false"/>
                <w:shadow w:val="false"/>
                <w:sz w:val="22"/>
                <w:szCs w:val="22"/>
              </w:rPr>
              <w:t xml:space="preserve"> sectionals has become available. If Futures is being held in Pacific, it may be possible to move the travel support funding toward the sectional meet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urvey now up on the website seeking comments for improving senior meet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vention report posted.</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ime standards are not changing for all the summer meets.</w:t>
            </w:r>
          </w:p>
          <w:p>
            <w:pPr>
              <w:pStyle w:val="BodyText2"/>
              <w:numPr>
                <w:ilvl w:val="0"/>
                <w:numId w:val="3"/>
              </w:numPr>
              <w:rPr/>
            </w:pPr>
            <w:r>
              <w:rPr>
                <w:rFonts w:cs="Arial Narrow" w:ascii="Arial Narrow" w:hAnsi="Arial Narrow"/>
                <w:caps w:val="false"/>
                <w:smallCaps w:val="false"/>
                <w:shadow w:val="false"/>
                <w:sz w:val="22"/>
                <w:szCs w:val="22"/>
              </w:rPr>
              <w:t>Meet dates are set for 2018</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f you are in Club excellence program, your 19 year old senior is still eligible through August but on a case-by-case basi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re is a National Junior team program vision. Selection link on website.</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ussell Mark spoke about the Olympic experience.</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ant coaches on the FINA committee because they feel they may not be making the right decisions for the athlete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ooking at decreasing the number of Olympic Trials qualifiers. Convention 2018 is date for qualifying times to be announced.</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mo sent out for National Labor Law regarding overtime regulation. Obama Regulation.</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California Employer Advisory Council – non-profit group of lawyers and has labor law regulations and updates; HR training, etc. $100 per year. </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Quad plan for National time standards; rumor that they will get faster by .2-.25 per 50 yards in 2018 and again in 2020.</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2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port posted. LSC is still growing. Unknown if there will be a bump due to the Olympics.</w:t>
            </w:r>
          </w:p>
          <w:p>
            <w:pPr>
              <w:pStyle w:val="Normal"/>
              <w:rPr>
                <w:rFonts w:ascii="Arial Narrow" w:hAnsi="Arial Narrow" w:cs="Arial Narrow"/>
                <w:sz w:val="22"/>
                <w:szCs w:val="22"/>
              </w:rPr>
            </w:pPr>
            <w:r>
              <w:rPr>
                <w:rFonts w:cs="Arial Narrow" w:ascii="Arial Narrow" w:hAnsi="Arial Narrow"/>
                <w:sz w:val="22"/>
                <w:szCs w:val="22"/>
              </w:rPr>
              <w:t>Question about on-line registration, which is not going to be allowed by USAS because there is fear of hacking.</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356"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tanding Committees</w:t>
            </w:r>
          </w:p>
        </w:tc>
        <w:tc>
          <w:tcPr>
            <w:tcW w:w="92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eronica Hernandez</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mp- November 6</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all Grant program- October 15 deadline; decrease in clubs submitting applications.</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FAP</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ranslation of documents</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F Rec &amp; Park awarded for their participation and donation of MLK pool for the last 3 years.</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At convention, 23 proposals, 17 were approved. It means diversity/inclusion proposals will be mandated in the LEAP programs. </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ew representatives from 1S and 3.</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ew Richmond pool is where camp will be held. Manny Banks and Bill Woolsey coming to camp as speakers.</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018 Western Zone Diversity Camp at San Diego State University.</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36" w:hRule="atLeast"/>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rds/Top Times</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on Heidr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ussell Mark has been secured for next year’s seminar</w:t>
            </w:r>
          </w:p>
          <w:p>
            <w:pPr>
              <w:pStyle w:val="BodyText2"/>
              <w:ind w:left="0" w:hanging="0"/>
              <w:rPr/>
            </w:pPr>
            <w:r>
              <w:rPr>
                <w:rFonts w:cs="Arial Narrow" w:ascii="Arial Narrow" w:hAnsi="Arial Narrow"/>
                <w:caps w:val="false"/>
                <w:smallCaps w:val="false"/>
                <w:shadow w:val="false"/>
                <w:sz w:val="22"/>
                <w:szCs w:val="22"/>
              </w:rPr>
              <w:t>ASCA video and audio talks are free for Pacific Swimming coaches. Code is PacificFree. Can upgrade to II or III. 1</w:t>
            </w:r>
            <w:r>
              <w:rPr>
                <w:rFonts w:cs="Arial Narrow" w:ascii="Arial Narrow" w:hAnsi="Arial Narrow"/>
                <w:caps w:val="false"/>
                <w:smallCaps w:val="false"/>
                <w:shadow w:val="false"/>
                <w:sz w:val="22"/>
                <w:szCs w:val="22"/>
                <w:vertAlign w:val="superscript"/>
              </w:rPr>
              <w:t>st</w:t>
            </w:r>
            <w:r>
              <w:rPr>
                <w:rFonts w:cs="Arial Narrow" w:ascii="Arial Narrow" w:hAnsi="Arial Narrow"/>
                <w:caps w:val="false"/>
                <w:smallCaps w:val="false"/>
                <w:shadow w:val="false"/>
                <w:sz w:val="22"/>
                <w:szCs w:val="22"/>
              </w:rPr>
              <w:t xml:space="preserve"> year registration to ASCA will be paid for.</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fficials clinic was held on October 8, 2016. There were 275 participants. Officials from Southern California and Pacific Northwest came to be presenters.. Pacific Swimming currently has 550 registered officials of which 450 are actively working.</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lla Richard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3 main topics at convention-Robert’s Rules, SafeSport, and Athlete Inclusi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oals</w:t>
            </w:r>
          </w:p>
          <w:p>
            <w:pPr>
              <w:pStyle w:val="BodyText2"/>
              <w:numPr>
                <w:ilvl w:val="0"/>
                <w:numId w:val="5"/>
              </w:numPr>
              <w:rPr/>
            </w:pPr>
            <w:r>
              <w:rPr>
                <w:rFonts w:cs="Arial Narrow" w:ascii="Arial Narrow" w:hAnsi="Arial Narrow"/>
                <w:caps w:val="false"/>
                <w:smallCaps w:val="false"/>
                <w:shadow w:val="false"/>
                <w:sz w:val="22"/>
                <w:szCs w:val="22"/>
              </w:rPr>
              <w:t>educate the athletes on governance of Pacific Swimming and USA Swimming</w:t>
            </w:r>
          </w:p>
          <w:p>
            <w:pPr>
              <w:pStyle w:val="BodyText2"/>
              <w:numPr>
                <w:ilvl w:val="0"/>
                <w:numId w:val="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crease the number and commitment levels of athletes representatives in Pacific Swimming</w:t>
            </w:r>
          </w:p>
          <w:p>
            <w:pPr>
              <w:pStyle w:val="BodyText2"/>
              <w:numPr>
                <w:ilvl w:val="0"/>
                <w:numId w:val="5"/>
              </w:numPr>
              <w:rPr/>
            </w:pPr>
            <w:r>
              <w:rPr>
                <w:rFonts w:cs="Arial Narrow" w:ascii="Arial Narrow" w:hAnsi="Arial Narrow"/>
                <w:caps w:val="false"/>
                <w:smallCaps w:val="false"/>
                <w:shadow w:val="false"/>
                <w:sz w:val="22"/>
                <w:szCs w:val="22"/>
              </w:rPr>
              <w:t>Obtain the General Chair’s influence to insure committee chairs will take athlete representatives seriously and respond to them when we reach ou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mail the athlete representative assigned to your committee and cc them a copy of the minute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nt Benton – There is no exception that the National Governing Body of United States Swimming states that there will be 20% representation by athletes to all governing bodies. This is 20% invited to every meeting that is being held. Only the Board of Review is unable to be held until an athlete is present. 20% of the elected members of the Boar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s</w:t>
            </w:r>
          </w:p>
        </w:tc>
        <w:tc>
          <w:tcPr>
            <w:tcW w:w="92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solutions and Orders</w:t>
            </w:r>
          </w:p>
        </w:tc>
        <w:tc>
          <w:tcPr>
            <w:tcW w:w="92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974" w:hRule="atLeast"/>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8"/>
                <w:szCs w:val="28"/>
              </w:rPr>
            </w:pPr>
            <w:r>
              <w:rPr>
                <w:rFonts w:cs="Arial Narrow" w:ascii="Arial Narrow" w:hAnsi="Arial Narrow"/>
                <w:b/>
                <w:caps w:val="false"/>
                <w:smallCaps w:val="false"/>
                <w:shadow w:val="false"/>
                <w:sz w:val="28"/>
                <w:szCs w:val="28"/>
              </w:rPr>
            </w:r>
          </w:p>
        </w:tc>
        <w:tc>
          <w:tcPr>
            <w:tcW w:w="9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szCs w:val="24"/>
              </w:rPr>
            </w:pPr>
            <w:r>
              <w:rPr>
                <w:rFonts w:cs="Times" w:ascii="Times" w:hAnsi="Times"/>
                <w:b/>
                <w:bCs/>
                <w:sz w:val="24"/>
                <w:szCs w:val="24"/>
              </w:rPr>
              <w:t xml:space="preserve">Motion 1609EXE01 - Meeting Schedule 2017 </w:t>
            </w:r>
          </w:p>
          <w:p>
            <w:pPr>
              <w:pStyle w:val="Normal"/>
              <w:widowControl w:val="false"/>
              <w:autoSpaceDE w:val="false"/>
              <w:spacing w:before="0" w:after="240"/>
              <w:rPr>
                <w:rFonts w:ascii="Times" w:hAnsi="Times" w:cs="Times"/>
                <w:sz w:val="24"/>
                <w:szCs w:val="24"/>
              </w:rPr>
            </w:pPr>
            <w:r>
              <w:rPr>
                <w:rFonts w:cs="Times" w:ascii="Times" w:hAnsi="Times"/>
                <w:b/>
                <w:bCs/>
                <w:color w:val="1A1A1A"/>
                <w:sz w:val="24"/>
                <w:szCs w:val="24"/>
              </w:rPr>
              <w:t xml:space="preserve">Board of Directors Meetings </w:t>
            </w:r>
          </w:p>
          <w:p>
            <w:pPr>
              <w:pStyle w:val="Normal"/>
              <w:widowControl w:val="false"/>
              <w:autoSpaceDE w:val="false"/>
              <w:spacing w:before="0" w:after="240"/>
              <w:rPr>
                <w:rFonts w:ascii="Times" w:hAnsi="Times" w:cs="Times"/>
                <w:sz w:val="24"/>
                <w:szCs w:val="24"/>
              </w:rPr>
            </w:pPr>
            <w:r>
              <w:rPr>
                <w:rFonts w:cs="Times" w:ascii="Times" w:hAnsi="Times"/>
                <w:color w:val="1A1A1A"/>
                <w:sz w:val="24"/>
                <w:szCs w:val="24"/>
              </w:rPr>
              <w:t xml:space="preserve">Feb 15 April 19 July 19 Sept 20 (Convention is Sept 10-17) Nov 15 </w:t>
            </w:r>
          </w:p>
          <w:p>
            <w:pPr>
              <w:pStyle w:val="Normal"/>
              <w:widowControl w:val="false"/>
              <w:autoSpaceDE w:val="false"/>
              <w:spacing w:before="0" w:after="240"/>
              <w:rPr>
                <w:rFonts w:ascii="Times" w:hAnsi="Times" w:cs="Times"/>
                <w:sz w:val="24"/>
                <w:szCs w:val="24"/>
              </w:rPr>
            </w:pPr>
            <w:r>
              <w:rPr>
                <w:rFonts w:cs="Times" w:ascii="Times" w:hAnsi="Times"/>
                <w:b/>
                <w:bCs/>
                <w:color w:val="1A1A1A"/>
                <w:sz w:val="24"/>
                <w:szCs w:val="24"/>
              </w:rPr>
              <w:t xml:space="preserve">Executive Committee Meetings </w:t>
            </w:r>
          </w:p>
          <w:p>
            <w:pPr>
              <w:pStyle w:val="Normal"/>
              <w:widowControl w:val="false"/>
              <w:autoSpaceDE w:val="false"/>
              <w:spacing w:before="0" w:after="240"/>
              <w:rPr>
                <w:rFonts w:ascii="Times" w:hAnsi="Times" w:cs="Times"/>
                <w:sz w:val="24"/>
                <w:szCs w:val="24"/>
              </w:rPr>
            </w:pPr>
            <w:r>
              <w:rPr>
                <w:rFonts w:cs="Times" w:ascii="Times" w:hAnsi="Times"/>
                <w:color w:val="1A1A1A"/>
                <w:sz w:val="24"/>
                <w:szCs w:val="24"/>
              </w:rPr>
              <w:t xml:space="preserve">Jan 18 Mar 15 May 17 Oct 18 </w:t>
            </w:r>
          </w:p>
          <w:p>
            <w:pPr>
              <w:pStyle w:val="Normal"/>
              <w:widowControl w:val="false"/>
              <w:autoSpaceDE w:val="false"/>
              <w:spacing w:before="0" w:after="240"/>
              <w:rPr>
                <w:rFonts w:ascii="Times" w:hAnsi="Times" w:cs="Times"/>
                <w:sz w:val="24"/>
                <w:szCs w:val="24"/>
              </w:rPr>
            </w:pPr>
            <w:r>
              <w:rPr>
                <w:rFonts w:cs="Times" w:ascii="Times" w:hAnsi="Times"/>
                <w:b/>
                <w:bCs/>
                <w:color w:val="1A1A1A"/>
                <w:sz w:val="24"/>
                <w:szCs w:val="24"/>
              </w:rPr>
              <w:t xml:space="preserve">HOD - Spring 2017 </w:t>
            </w:r>
          </w:p>
          <w:p>
            <w:pPr>
              <w:pStyle w:val="Normal"/>
              <w:widowControl w:val="false"/>
              <w:autoSpaceDE w:val="false"/>
              <w:spacing w:before="0" w:after="240"/>
              <w:rPr>
                <w:rFonts w:ascii="Times" w:hAnsi="Times" w:cs="Times"/>
                <w:sz w:val="24"/>
                <w:szCs w:val="24"/>
              </w:rPr>
            </w:pPr>
            <w:r>
              <w:rPr>
                <w:rFonts w:cs="Times" w:ascii="Times" w:hAnsi="Times"/>
                <w:color w:val="1A1A1A"/>
                <w:sz w:val="24"/>
                <w:szCs w:val="24"/>
              </w:rPr>
              <w:t xml:space="preserve">May 6 (NCS is May 12,13 - Walk On and Mother's Day May 14) </w:t>
            </w:r>
          </w:p>
          <w:p>
            <w:pPr>
              <w:pStyle w:val="Normal"/>
              <w:widowControl w:val="false"/>
              <w:autoSpaceDE w:val="false"/>
              <w:spacing w:before="0" w:after="240"/>
              <w:rPr>
                <w:rFonts w:ascii="Times" w:hAnsi="Times" w:cs="Times"/>
                <w:sz w:val="24"/>
                <w:szCs w:val="24"/>
              </w:rPr>
            </w:pPr>
            <w:r>
              <w:rPr>
                <w:rFonts w:cs="Times" w:ascii="Times" w:hAnsi="Times"/>
                <w:b/>
                <w:bCs/>
                <w:color w:val="1A1A1A"/>
                <w:sz w:val="24"/>
                <w:szCs w:val="24"/>
              </w:rPr>
              <w:t xml:space="preserve">HOD - Fall 2017 </w:t>
            </w:r>
          </w:p>
          <w:p>
            <w:pPr>
              <w:pStyle w:val="Normal"/>
              <w:widowControl w:val="false"/>
              <w:autoSpaceDE w:val="false"/>
              <w:spacing w:before="0" w:after="240"/>
              <w:rPr/>
            </w:pPr>
            <w:r>
              <w:rPr>
                <w:rFonts w:cs="Times" w:ascii="Times" w:hAnsi="Times"/>
                <w:color w:val="1A1A1A"/>
                <w:sz w:val="24"/>
                <w:szCs w:val="24"/>
              </w:rPr>
              <w:t xml:space="preserve">October 7 Clinic and Awards October 8 HOD &amp; Presentation </w:t>
            </w:r>
          </w:p>
          <w:p>
            <w:pPr>
              <w:pStyle w:val="Normal"/>
              <w:widowControl w:val="false"/>
              <w:autoSpaceDE w:val="false"/>
              <w:spacing w:before="0" w:after="240"/>
              <w:rPr>
                <w:rFonts w:ascii="Times" w:hAnsi="Times" w:cs="Times"/>
                <w:sz w:val="24"/>
                <w:szCs w:val="24"/>
              </w:rPr>
            </w:pPr>
            <w:r>
              <w:rPr>
                <w:rFonts w:cs="Times" w:ascii="Times" w:hAnsi="Times"/>
                <w:color w:val="1A1A1A"/>
                <w:sz w:val="24"/>
                <w:szCs w:val="24"/>
              </w:rPr>
              <w:t>Approved.</w:t>
            </w:r>
          </w:p>
          <w:p>
            <w:pPr>
              <w:pStyle w:val="Normal"/>
              <w:rPr>
                <w:rFonts w:ascii="Arial Narrow" w:hAnsi="Arial Narrow" w:cs="Arial Narrow"/>
                <w:sz w:val="28"/>
                <w:szCs w:val="28"/>
              </w:rPr>
            </w:pPr>
            <w:r>
              <w:rPr>
                <w:rFonts w:cs="Arial Narrow" w:ascii="Arial Narrow" w:hAnsi="Arial Narrow"/>
                <w:sz w:val="28"/>
                <w:szCs w:val="28"/>
              </w:rPr>
              <w:t>(Cindy Rowland, Office Staff)</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Calibri" w:hAnsi="Calibri" w:cs="Calibri"/>
                <w:b/>
                <w:b/>
                <w:bCs/>
                <w:caps w:val="false"/>
                <w:smallCaps w:val="false"/>
                <w:shadow w:val="false"/>
                <w:szCs w:val="22"/>
              </w:rPr>
            </w:pPr>
            <w:r>
              <w:rPr>
                <w:rFonts w:cs="Calibri" w:ascii="Calibri" w:hAnsi="Calibri"/>
                <w:b/>
                <w:bCs/>
                <w:caps w:val="false"/>
                <w:smallCaps w:val="false"/>
                <w:shadow w:val="false"/>
                <w:szCs w:val="22"/>
              </w:rPr>
              <w:t>Motion 1609IC1 – Pacific Swimming Quad Grant Program</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See handout.</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Approved</w:t>
            </w:r>
          </w:p>
          <w:p>
            <w:pPr>
              <w:pStyle w:val="BodyText2"/>
              <w:ind w:left="0" w:hanging="0"/>
              <w:rPr>
                <w:rFonts w:ascii="Calibri" w:hAnsi="Calibri" w:cs="Calibri"/>
                <w:bCs/>
                <w:caps w:val="false"/>
                <w:smallCaps w:val="false"/>
                <w:shadow w:val="false"/>
                <w:szCs w:val="22"/>
              </w:rPr>
            </w:pPr>
            <w:r>
              <w:rPr>
                <w:rFonts w:cs="Calibri" w:ascii="Calibri" w:hAnsi="Calibri"/>
                <w:bCs/>
                <w:caps w:val="false"/>
                <w:smallCaps w:val="false"/>
                <w:shadow w:val="false"/>
                <w:szCs w:val="22"/>
              </w:rPr>
              <w:t>(Leo Lin, Investment committee)</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Heading5"/>
              <w:spacing w:before="240" w:after="60"/>
              <w:rPr>
                <w:i w:val="false"/>
                <w:i w:val="false"/>
              </w:rPr>
            </w:pPr>
            <w:r>
              <w:rPr>
                <w:i w:val="false"/>
              </w:rPr>
              <w:t>Motion 1609TR1- Allow language in the Short Course and Long Course Far Western meet announcements to allow late registration with increased splash and event fees.</w:t>
            </w:r>
          </w:p>
          <w:p>
            <w:pPr>
              <w:pStyle w:val="Normal"/>
              <w:rPr>
                <w:i/>
                <w:i/>
              </w:rPr>
            </w:pPr>
            <w:r>
              <w:rPr>
                <w:i/>
              </w:rPr>
            </w:r>
          </w:p>
          <w:p>
            <w:pPr>
              <w:pStyle w:val="BodyText2"/>
              <w:ind w:left="0" w:hanging="0"/>
              <w:rPr>
                <w:rFonts w:ascii="Arial Narrow" w:hAnsi="Arial Narrow" w:cs="Arial Hebrew"/>
                <w:caps w:val="false"/>
                <w:smallCaps w:val="false"/>
                <w:sz w:val="22"/>
                <w:szCs w:val="22"/>
              </w:rPr>
            </w:pPr>
            <w:r>
              <w:rPr>
                <w:rFonts w:cs="Arial Hebrew" w:ascii="Arial Narrow" w:hAnsi="Arial Narrow"/>
                <w:b/>
                <w:bCs/>
                <w:sz w:val="22"/>
                <w:szCs w:val="22"/>
              </w:rPr>
              <w:t xml:space="preserve">Purpose: </w:t>
            </w:r>
            <w:r>
              <w:rPr>
                <w:rFonts w:cs="Arial Hebrew" w:ascii="Arial Narrow" w:hAnsi="Arial Narrow"/>
                <w:sz w:val="22"/>
                <w:szCs w:val="22"/>
              </w:rPr>
              <w:t>In the 2016 LC Far Westerns meet announcement, there was a provision for late registrations for athletes or clubs that forgot to enter the meet. Late entries are accepted at Nationals, Futures, etc. The team or athlete pays a one time processing fee of $75 and entry fees of $20 (vs $10) per individual event and $40 (vs $20) per relay event. Clint pointed out this addition to the meet announcement should have been brought before the BOD prior to haven written into it.  It helps athletes and clubs who forgot to enter into the meet. Several teams took advantage of this. The fees are divided normally. Late entry fees are divided with 30% going to Pacific and 70% to the host club. (i.e. the $75 processing fee would be divided with $25 to Pacific and $50 to the team. It had been hoped that Age Group would bring this issue forward in order to put this provision in both the SC and LC Far Westerns meet announcements.</w:t>
            </w:r>
          </w:p>
          <w:p>
            <w:pPr>
              <w:pStyle w:val="Normal"/>
              <w:rPr>
                <w:rFonts w:ascii="Arial Narrow" w:hAnsi="Arial Narrow" w:cs="Arial Hebrew"/>
                <w:smallCaps/>
                <w:sz w:val="22"/>
                <w:szCs w:val="22"/>
              </w:rPr>
            </w:pPr>
            <w:r>
              <w:rPr>
                <w:rFonts w:cs="Arial Hebrew" w:ascii="Arial Narrow" w:hAnsi="Arial Narrow"/>
                <w:smallCaps/>
                <w:sz w:val="22"/>
                <w:szCs w:val="22"/>
              </w:rPr>
            </w:r>
          </w:p>
          <w:p>
            <w:pPr>
              <w:pStyle w:val="Normal"/>
              <w:rPr/>
            </w:pPr>
            <w:r>
              <w:rPr/>
              <w:t>Discussion: Separate OME for the late entries; allows for entries for 2 days post closing of the meet.</w:t>
            </w:r>
          </w:p>
          <w:p>
            <w:pPr>
              <w:pStyle w:val="Normal"/>
              <w:rPr/>
            </w:pPr>
            <w:r>
              <w:rPr/>
              <w:t>Withdrawn after discussion stating that the above is not in a motion format.</w:t>
            </w:r>
          </w:p>
          <w:p>
            <w:pPr>
              <w:pStyle w:val="Normal"/>
              <w:rPr/>
            </w:pPr>
            <w:r>
              <w:rPr/>
            </w:r>
          </w:p>
          <w:p>
            <w:pPr>
              <w:pStyle w:val="Normal"/>
              <w:rPr/>
            </w:pPr>
            <w:r>
              <w:rPr/>
              <w:t>(Mary Ruddell, Treasurer)</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ithdrawn</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Calibri" w:hAnsi="Calibri" w:cs="Calibri"/>
                <w:b/>
                <w:b/>
                <w:sz w:val="22"/>
                <w:szCs w:val="22"/>
              </w:rPr>
            </w:pPr>
            <w:r>
              <w:rPr>
                <w:rFonts w:cs="Calibri" w:ascii="Calibri" w:hAnsi="Calibri"/>
                <w:b/>
                <w:sz w:val="22"/>
                <w:szCs w:val="22"/>
              </w:rPr>
              <w:t>Motion 1610BOD1 – The HOD authorizes the Board of Directors to put in the Rules and Regulations under meet sheet, a statement in the meet announcement that will provide for late entry fees for Long Course and Short Course Far Westerns to be received no later than 2 days after the close of the meet.</w:t>
            </w:r>
          </w:p>
          <w:p>
            <w:pPr>
              <w:pStyle w:val="NormalWeb"/>
              <w:rPr>
                <w:rFonts w:ascii="Calibri" w:hAnsi="Calibri" w:cs="Calibri"/>
                <w:sz w:val="22"/>
                <w:szCs w:val="22"/>
              </w:rPr>
            </w:pPr>
            <w:r>
              <w:rPr>
                <w:rFonts w:cs="Calibri" w:ascii="Calibri" w:hAnsi="Calibri"/>
                <w:sz w:val="22"/>
                <w:szCs w:val="22"/>
              </w:rPr>
              <w:t>Discussion: Mary explained that there are usually a few requests to add on an athlete or an event due to coach’s error or omission. Pacific and the host team get more money. This would go into Rules and Regulations, meet announcement information. Several requests requesting date to be specified. Motion was seconded. Reminder of Robert’s Rules. Marie – seems to be 2 motions. Allows for the BOD to be given the power to take an action. Then the specifics can be put into to statement. Friendly amendment proposed that it be changed to 2 day before the start of the meet. Annie asked if it could say “no later than 2 days prior to the meet.” Leo – there are a whole lot of things that are going on prior to the meet. This is already an additional burden on the people working on processing the meet entries. It would turn into deck entry, which is not manageable if we allow 2 days, prior to meet. Brian wants to advise that the late entries are not placed in the meet program. Leo- the meet program is not the only issue for late entry. Processing involves setting up the meet, the meet program, time verification, registration verification, etc. Question brought up for the minimum amount of time. Leo states 10 days is the needed time, but now allowing 8 days. Amendment for 2 days before the meet was not approved. Jim Morefield motion to table the motion. Second Lehla since this is a Rules and Regulations, tabling would make this to go to the April HOD. Motion to table was not approved. Susi – meet referee for LC FW; about a dozen calls regarding this late fee entry. There is value in allowing this process, but need to allow for the processing. One group did take advantage of the offer, but another did not use the offer. But still need to assure appropriate processing.</w:t>
            </w:r>
          </w:p>
          <w:p>
            <w:pPr>
              <w:pStyle w:val="NormalWeb"/>
              <w:rPr>
                <w:rFonts w:ascii="Calibri" w:hAnsi="Calibri" w:cs="Calibri"/>
                <w:sz w:val="22"/>
                <w:szCs w:val="22"/>
              </w:rPr>
            </w:pPr>
            <w:r>
              <w:rPr>
                <w:rFonts w:cs="Calibri" w:ascii="Calibri" w:hAnsi="Calibri"/>
                <w:sz w:val="22"/>
                <w:szCs w:val="22"/>
              </w:rPr>
              <w:t>Approved.</w:t>
            </w:r>
          </w:p>
          <w:p>
            <w:pPr>
              <w:pStyle w:val="NormalWeb"/>
              <w:spacing w:before="100" w:after="100"/>
              <w:rPr>
                <w:rFonts w:ascii="Calibri" w:hAnsi="Calibri" w:cs="Calibri"/>
                <w:sz w:val="22"/>
                <w:szCs w:val="22"/>
              </w:rPr>
            </w:pPr>
            <w:r>
              <w:rPr>
                <w:rFonts w:cs="Calibri" w:ascii="Calibri" w:hAnsi="Calibri"/>
                <w:sz w:val="22"/>
                <w:szCs w:val="22"/>
              </w:rPr>
              <w:t>Clint Benton, HO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D will need to work on R&amp;R</w:t>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270" w:type="dxa"/>
            <w:tcBorders>
              <w:top w:val="single" w:sz="6" w:space="0" w:color="000000"/>
              <w:left w:val="single" w:sz="6" w:space="0" w:color="000000"/>
              <w:bottom w:val="single" w:sz="6" w:space="0" w:color="000000"/>
              <w:right w:val="single" w:sz="6" w:space="0" w:color="000000"/>
            </w:tcBorders>
          </w:tcPr>
          <w:p>
            <w:pPr>
              <w:pStyle w:val="Body"/>
              <w:pBdr/>
              <w:rPr>
                <w:rFonts w:ascii="Arial Narrow" w:hAnsi="Arial Narrow" w:cs="Arial Narrow"/>
              </w:rPr>
            </w:pPr>
            <w:r>
              <w:rPr>
                <w:rFonts w:cs="Arial Narrow" w:ascii="Arial Narrow" w:hAnsi="Arial Narrow"/>
              </w:rPr>
              <w:t>Marie Lin – Beginning January 1, 2017, no drones or flying objects will be allowed over a swimming venue. Language will be forthcoming to be placed in the meet announcemen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rson City Tigersharks presentation to promote Junior Olympics. Site is an indoor competition pool. Inclement weather and drones will not be a problem. There is an outdoor warm-up pool. There are two scoreboards; one is brand new. The gym will be open for use. Signage posted in the gym will indicate the events in progress. Kitchen available to cook food. There is an altitude adjustment. At 4800 feet, no adjustment for the 50 &amp; 100 yard events. The weather for travel will be unpredictable, but 4-wheel cars or smaller cars with chains will be able to pass. The RENO club trains at the pool. The club has qualified many National Qualifiers in this pool. Zone 4 representatives drove about 3 hours at the speed limit to make the HOD meeting. Carson Tigersharks are asking clubs to support their meet as Zone 4 clubs have come down the hill to support other clubs. There was a question about changing the time standards to accommodate the altitude, but this cannot be done since there is a second host site at Concord (TERA). Memorial Day weekend meet and the Nevada State Champs are held at the Carson City pool. Concern that the JO meet will not be well attended. Jeanette Soe stated that a survey showed that some South Bay clubs have indicated interest in attending JOs at Carson City.</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mination Committee election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 Normally, committee is made up of 1 representative from each zone and 2 at-large members. Typically the zone reps are the five zone chairs.</w:t>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610HOD01 – The 5 (five) zone chairs, Larry Rice, and Marie Lin are nominated to be the members of the Nominating Committe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hite ballot called for-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nt Benton, HO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xecutive 10-19-16</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356"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2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1222 PM ( 1222 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2"/>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HOD Meeting October 9, 2016</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character" w:styleId="WW8Num1z0">
    <w:name w:val="WW8Num1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character" w:styleId="Heading5Char">
    <w:name w:val="Heading 5 Char"/>
    <w:qFormat/>
    <w:rPr>
      <w:rFonts w:ascii="Cambria" w:hAnsi="Cambria" w:eastAsia="ＭＳ 明朝"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NormalWeb">
    <w:name w:val="Normal (Web)"/>
    <w:basedOn w:val="Normal"/>
    <w:qFormat/>
    <w:pPr>
      <w:spacing w:before="100" w:after="100"/>
    </w:pPr>
    <w:rPr>
      <w:rFonts w:ascii="Times" w:hAnsi="Times" w:eastAsia="ＭＳ 明朝"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1:10:00Z</dcterms:created>
  <dc:creator>Marie Lin</dc:creator>
  <dc:description/>
  <cp:keywords/>
  <dc:language>en-US</dc:language>
  <cp:lastModifiedBy>Debbi Tucker</cp:lastModifiedBy>
  <cp:lastPrinted>2016-10-06T12:09:00Z</cp:lastPrinted>
  <dcterms:modified xsi:type="dcterms:W3CDTF">2016-11-01T01:10:00Z</dcterms:modified>
  <cp:revision>2</cp:revision>
  <dc:subject/>
  <dc:title>Pacific Swimming Meetings</dc:title>
</cp:coreProperties>
</file>