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Regular Athlete Membership – As of 9/13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      612 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6 Regular Athlete Membership as of 9/20/15 – 1,194)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Fall Athlete Membership – As of 9/13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  405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6 Fall Athlete Membership as of 9/20/15 – 368)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otal 2017 Athlete Membership – As of 9/13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1,02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6 Total Athlete Membership as of 9/20/15 – 1,562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32"/>
          <w:szCs w:val="32"/>
        </w:rPr>
        <w:t>2017 Non-Athlete Membership – As of 9/13/16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31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64</w:t>
      </w:r>
    </w:p>
    <w:p>
      <w:pPr>
        <w:pStyle w:val="Normal"/>
        <w:ind w:firstLine="57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95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6 Non-Athlete Membership as of 9/20/15 – 54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Club Membership – As of 9/13/16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0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– Fall Season</w:t>
        <w:tab/>
        <w:t xml:space="preserve">   1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</w:t>
        <w:tab/>
        <w:t xml:space="preserve"> </w:t>
        <w:tab/>
        <w:t xml:space="preserve">   1</w:t>
      </w:r>
    </w:p>
    <w:p>
      <w:pPr>
        <w:pStyle w:val="Normal"/>
        <w:ind w:firstLine="57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2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6 Club/Organization Membership as of 9/20/15 – 7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234" w:right="-252" w:hanging="3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34" w:right="-252" w:hanging="3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540" w:right="630" w:gutter="0" w:header="0" w:top="108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4:10:00Z</dcterms:created>
  <dc:creator>Laurie Benton</dc:creator>
  <dc:description/>
  <dc:language>en-US</dc:language>
  <cp:lastModifiedBy>Laurie</cp:lastModifiedBy>
  <cp:lastPrinted>2016-09-13T21:16:00Z</cp:lastPrinted>
  <dcterms:modified xsi:type="dcterms:W3CDTF">2016-09-14T04:16:00Z</dcterms:modified>
  <cp:revision>3</cp:revision>
  <dc:subject/>
  <dc:title>ATHLETE MEMBERSHIP</dc:title>
</cp:coreProperties>
</file>