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Regular Athlete Membership – As of 2/12/17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14,566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6 Regular Athlete Membership as of 2/16 – 14,522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Non-Athlete Membership – As of 2/12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633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712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1,345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Non-Athlete Membership as of 2/16 – 1,383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Club Membership – As of 2/12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114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 1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115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Club/Organization Membership as of 2/16 – 119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800" w:right="1800" w:gutter="0" w:header="0" w:top="171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47:00Z</dcterms:created>
  <dc:creator>Laurie Benton</dc:creator>
  <dc:description/>
  <dc:language>en-US</dc:language>
  <cp:lastModifiedBy>Laurie</cp:lastModifiedBy>
  <cp:lastPrinted>2015-02-16T11:01:00Z</cp:lastPrinted>
  <dcterms:modified xsi:type="dcterms:W3CDTF">2017-02-14T03:47:00Z</dcterms:modified>
  <cp:revision>2</cp:revision>
  <dc:subject/>
  <dc:title>ATHLETE MEMBERSHIP</dc:title>
</cp:coreProperties>
</file>